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spacing w:before="200" w:after="280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PAUTA DE EVALUACIÓN</w:t>
      </w:r>
    </w:p>
    <w:p>
      <w:pPr>
        <w:pStyle w:val="Citadestacada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EXPOSICIÓN  ENSEÑANZA BÁSICA (6° básico) 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itulo Proyecto: _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urso: ________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valuador: 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untaje obtenido: _________________</w:t>
      </w:r>
    </w:p>
    <w:p>
      <w:pPr>
        <w:pStyle w:val="Normal"/>
        <w:ind w:left="-142" w:right="-93" w:hanging="0"/>
        <w:rPr/>
      </w:pPr>
      <w:r>
        <w:rPr>
          <w:rFonts w:cs="Arial" w:ascii="Arial" w:hAnsi="Arial"/>
          <w:b/>
          <w:i/>
          <w:sz w:val="20"/>
          <w:szCs w:val="20"/>
        </w:rPr>
        <w:t>NOTA: 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scala:</w:t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59"/>
        <w:gridCol w:w="2519"/>
        <w:gridCol w:w="2017"/>
      </w:tblGrid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Bien 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3 puntos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2 puntos 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Medianamente desarrollado: 1punto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No desarrollado: 0 puntos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"/>
        <w:gridCol w:w="610"/>
        <w:gridCol w:w="709"/>
        <w:gridCol w:w="7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cador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esentación está constituida por un Titulo, Autores, Introducción, Objetivos, Procedimientos, Resultados, Conclusiones, Bibliografía y Agradecimientos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esentación está construida de manera consecuente en términos de ortografía, títulos, combinación de colores, posición de los elemen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información contenida es adecuada y corresponde al tema investigad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Los conceptos seleccionados y partes de la presentación son relevantes o muestran una síntesis adecuada respecto a la comprensión del tema en general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dominio de los contenidos expues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Utilizan un vocabulario adecuado, mantienen una postura</w:t>
            </w: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 xml:space="preserve"> del cuerpo y contacto visual con la audiencia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cen uso correcto del poster científic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organización y trabajo en equipo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sponden de manera adecuada todas las dudas y preguntas hechas por la audiencia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vMerge w:val="restart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SOLUCIÓN</w:t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Comentarios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023" w:type="dxa"/>
            <w:vMerge w:val="continue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2240" w:h="20160"/>
      <w:pgMar w:left="1701" w:right="1608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FERIA CIENTIFICA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SCUELA SAN JOSÉ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o de Ciencia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Times New Roman"/>
      <w:sz w:val="22"/>
      <w:szCs w:val="22"/>
      <w:lang w:val="es-CL"/>
    </w:rPr>
  </w:style>
  <w:style w:type="character" w:styleId="CitadestacadaCar">
    <w:name w:val="Cita destacada Car"/>
    <w:qFormat/>
    <w:rPr>
      <w:rFonts w:ascii="Calibri" w:hAnsi="Calibri" w:eastAsia="Calibri" w:cs="Times New Roman"/>
      <w:b/>
      <w:bCs/>
      <w:i/>
      <w:iCs/>
      <w:color w:val="4F81BD"/>
      <w:sz w:val="22"/>
      <w:szCs w:val="22"/>
      <w:lang w:val="es-C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L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s-CL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58:00Z</dcterms:created>
  <dc:creator>Walkmen</dc:creator>
  <dc:description/>
  <dc:language>en-US</dc:language>
  <cp:lastModifiedBy>admin</cp:lastModifiedBy>
  <dcterms:modified xsi:type="dcterms:W3CDTF">2017-10-08T17:58:00Z</dcterms:modified>
  <cp:revision>2</cp:revision>
  <dc:subject/>
  <dc:title/>
</cp:coreProperties>
</file>